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95" w:leader="none"/>
          <w:tab w:val="right" w:pos="14592" w:leader="none"/>
        </w:tabs>
        <w:jc w:val="center"/>
        <w:rPr/>
      </w:pPr>
      <w:r>
        <w:rPr>
          <w:b/>
          <w:b/>
          <w:bCs/>
          <w:rtl w:val="true"/>
        </w:rPr>
        <w:t>الخطةالاجرائية</w:t>
      </w:r>
    </w:p>
    <w:p>
      <w:pPr>
        <w:pStyle w:val="Normal"/>
        <w:tabs>
          <w:tab w:val="clear" w:pos="720"/>
          <w:tab w:val="left" w:pos="12795" w:leader="none"/>
          <w:tab w:val="right" w:pos="14592" w:leader="none"/>
        </w:tabs>
        <w:jc w:val="right"/>
        <w:rPr>
          <w:b/>
          <w:b/>
          <w:bCs/>
        </w:rPr>
      </w:pPr>
      <w:r>
        <w:rPr>
          <w:b/>
          <w:b/>
          <w:bCs/>
          <w:rtl w:val="true"/>
        </w:rPr>
        <w:t xml:space="preserve">المدرسة </w:t>
      </w:r>
      <w:r>
        <w:rPr>
          <w:b/>
          <w:bCs/>
          <w:rtl w:val="true"/>
        </w:rPr>
        <w:t xml:space="preserve">:                                         </w:t>
      </w:r>
      <w:r>
        <w:rPr>
          <w:b/>
          <w:b/>
          <w:bCs/>
          <w:rtl w:val="true"/>
        </w:rPr>
        <w:t xml:space="preserve">العام الدراسي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009/2010</w:t>
      </w:r>
      <w:r>
        <w:rPr>
          <w:b/>
          <w:b/>
          <w:bCs/>
          <w:rtl w:val="true"/>
        </w:rPr>
        <w:t>م</w:t>
      </w:r>
    </w:p>
    <w:p>
      <w:pPr>
        <w:pStyle w:val="Normal"/>
        <w:tabs>
          <w:tab w:val="clear" w:pos="720"/>
          <w:tab w:val="left" w:pos="12795" w:leader="none"/>
          <w:tab w:val="right" w:pos="14592" w:leader="none"/>
        </w:tabs>
        <w:jc w:val="right"/>
        <w:rPr>
          <w:b/>
          <w:b/>
          <w:bCs/>
        </w:rPr>
      </w:pPr>
      <w:r>
        <w:rPr>
          <w:b/>
          <w:b/>
          <w:bCs/>
          <w:rtl w:val="true"/>
        </w:rPr>
        <w:t xml:space="preserve">المدير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ديرية التربية والتعليم</w:t>
      </w:r>
    </w:p>
    <w:p>
      <w:pPr>
        <w:pStyle w:val="Normal"/>
        <w:tabs>
          <w:tab w:val="clear" w:pos="720"/>
          <w:tab w:val="left" w:pos="12795" w:leader="none"/>
          <w:tab w:val="right" w:pos="14592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مج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درسة والمجتمع                                                                                                     الجانب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لاقة اولياء الامور</w:t>
      </w:r>
    </w:p>
    <w:tbl>
      <w:tblPr>
        <w:tblW w:w="15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379"/>
        <w:gridCol w:w="1578"/>
        <w:gridCol w:w="1553"/>
        <w:gridCol w:w="1538"/>
        <w:gridCol w:w="1196"/>
        <w:gridCol w:w="3447"/>
        <w:gridCol w:w="1651"/>
        <w:gridCol w:w="1453"/>
      </w:tblGrid>
      <w:tr>
        <w:trPr>
          <w:trHeight w:val="9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تابعة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تقيي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ؤشرات النجاح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من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صادر الدعم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تمويل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هة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نفذة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جراءات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هدا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قم</w:t>
            </w:r>
          </w:p>
        </w:tc>
      </w:tr>
      <w:tr>
        <w:trPr>
          <w:trHeight w:val="181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م اجازه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م انجازه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(4-10)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م ينجز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ريق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طوير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ولياء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مور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وين المجلس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صميم الخطة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ضور اولياء الامور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ضع اسئلة مقترحة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لاء للمدرسة والتعاون معها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صميم اختبارات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ضور الاحتفالات المدرسية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ضور الورشات التدريبية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رتفاع معنويات اولياء الامور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0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/12</w:t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/12</w:t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هاية كل شهر</w:t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/12</w:t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/2</w:t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/2</w:t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/2</w:t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لال شهر اذار</w:t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/5</w:t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/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رس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حة</w:t>
            </w:r>
            <w:r>
              <w:rPr>
                <w:b/>
                <w:bCs/>
                <w:sz w:val="28"/>
                <w:szCs w:val="28"/>
              </w:rPr>
              <w:t>sj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شرف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حة</w:t>
            </w:r>
            <w:r>
              <w:rPr>
                <w:b/>
                <w:bCs/>
                <w:sz w:val="28"/>
                <w:szCs w:val="28"/>
              </w:rPr>
              <w:t>sj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حة</w:t>
            </w:r>
            <w:r>
              <w:rPr>
                <w:b/>
                <w:bCs/>
                <w:sz w:val="28"/>
                <w:szCs w:val="28"/>
              </w:rPr>
              <w:t>sj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حة</w:t>
            </w:r>
            <w:r>
              <w:rPr>
                <w:b/>
                <w:bCs/>
                <w:sz w:val="28"/>
                <w:szCs w:val="28"/>
              </w:rPr>
              <w:t>sj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رسة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ريق التطوير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ولياء الامور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شد تربوي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شرف الميسر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ريق التطوير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ريق التطوير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ريق التطوير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ريق التطوير والطلب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شكيل مجلس اولياء الامور</w:t>
            </w:r>
          </w:p>
          <w:p>
            <w:pPr>
              <w:pStyle w:val="Normal"/>
              <w:tabs>
                <w:tab w:val="clear" w:pos="720"/>
                <w:tab w:val="left" w:pos="2625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عداد الخطة التطويرية واعطاء الاراء حولها من قبل اولياء الامور</w:t>
            </w:r>
          </w:p>
          <w:p>
            <w:pPr>
              <w:pStyle w:val="Normal"/>
              <w:tabs>
                <w:tab w:val="clear" w:pos="720"/>
                <w:tab w:val="left" w:pos="2625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شكيل لقاءات دورية مع اولياء الامور</w:t>
            </w:r>
          </w:p>
          <w:p>
            <w:pPr>
              <w:pStyle w:val="Normal"/>
              <w:tabs>
                <w:tab w:val="clear" w:pos="720"/>
                <w:tab w:val="left" w:pos="2625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اهالي في اعداد برنامج الامتحانات</w:t>
            </w:r>
          </w:p>
          <w:p>
            <w:pPr>
              <w:pStyle w:val="Normal"/>
              <w:tabs>
                <w:tab w:val="clear" w:pos="720"/>
                <w:tab w:val="left" w:pos="2625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ل محاضرة توعية لاولياء الامور عن اهمية المدرسة للطلبة</w:t>
            </w:r>
          </w:p>
          <w:p>
            <w:pPr>
              <w:pStyle w:val="Normal"/>
              <w:tabs>
                <w:tab w:val="clear" w:pos="720"/>
                <w:tab w:val="left" w:pos="2625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دعاء المشرف التربوي للمساعدة في بناء الامتحانات وطرق تحليل النتائج</w:t>
            </w:r>
          </w:p>
          <w:p>
            <w:pPr>
              <w:pStyle w:val="Normal"/>
              <w:tabs>
                <w:tab w:val="clear" w:pos="720"/>
                <w:tab w:val="left" w:pos="2625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رسال بطاقات دعوة لاولياء الامور في المشاركة بالاحتفالات المدرسية</w:t>
            </w:r>
          </w:p>
          <w:p>
            <w:pPr>
              <w:pStyle w:val="Normal"/>
              <w:tabs>
                <w:tab w:val="clear" w:pos="720"/>
                <w:tab w:val="left" w:pos="2625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قد ورشات تعليمية تدريبية لاولياء الامورعن مهارات الحاسوب </w:t>
            </w:r>
          </w:p>
          <w:p>
            <w:pPr>
              <w:pStyle w:val="Normal"/>
              <w:tabs>
                <w:tab w:val="clear" w:pos="720"/>
                <w:tab w:val="left" w:pos="2625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الاسعافات  الاولية للطلبة وطرق التربية السليمة</w:t>
            </w:r>
          </w:p>
          <w:p>
            <w:pPr>
              <w:pStyle w:val="Normal"/>
              <w:tabs>
                <w:tab w:val="clear" w:pos="720"/>
                <w:tab w:val="left" w:pos="2625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وجيه كتب شكر لاولياء الامور المتعاونون</w:t>
            </w:r>
          </w:p>
          <w:p>
            <w:pPr>
              <w:pStyle w:val="Normal"/>
              <w:tabs>
                <w:tab w:val="clear" w:pos="720"/>
                <w:tab w:val="left" w:pos="2625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اون مع المدارس الاخرى في حملات النظافة البيئية والشخصية</w:t>
            </w:r>
          </w:p>
          <w:p>
            <w:pPr>
              <w:pStyle w:val="Normal"/>
              <w:tabs>
                <w:tab w:val="clear" w:pos="720"/>
                <w:tab w:val="left" w:pos="2625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فع مستوى مشاركة أولياء الامور مع فعاليات المدرسة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-1-1-3</w:t>
            </w:r>
          </w:p>
        </w:tc>
      </w:tr>
    </w:tbl>
    <w:p>
      <w:pPr>
        <w:pStyle w:val="Normal"/>
        <w:tabs>
          <w:tab w:val="clear" w:pos="720"/>
          <w:tab w:val="left" w:pos="12795" w:leader="none"/>
          <w:tab w:val="right" w:pos="14592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ديرة المدرسة                المشرف الميسر                              عضو المجتمع المحلي                                   مدير التربية والتعليم</w:t>
      </w:r>
    </w:p>
    <w:p>
      <w:pPr>
        <w:pStyle w:val="Normal"/>
        <w:tabs>
          <w:tab w:val="clear" w:pos="720"/>
          <w:tab w:val="left" w:pos="12795" w:leader="none"/>
          <w:tab w:val="right" w:pos="14592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795" w:leader="none"/>
          <w:tab w:val="right" w:pos="14592" w:leader="none"/>
        </w:tabs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خطةالاجرائي</w:t>
      </w:r>
    </w:p>
    <w:p>
      <w:pPr>
        <w:pStyle w:val="Normal"/>
        <w:tabs>
          <w:tab w:val="clear" w:pos="720"/>
          <w:tab w:val="left" w:pos="12795" w:leader="none"/>
          <w:tab w:val="right" w:pos="1459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95" w:leader="none"/>
          <w:tab w:val="right" w:pos="1459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95" w:leader="none"/>
          <w:tab w:val="right" w:pos="14592" w:leader="none"/>
        </w:tabs>
        <w:jc w:val="right"/>
        <w:rPr>
          <w:b/>
          <w:b/>
          <w:bCs/>
        </w:rPr>
      </w:pPr>
      <w:r>
        <w:rPr>
          <w:b/>
          <w:b/>
          <w:bCs/>
          <w:rtl w:val="true"/>
        </w:rPr>
        <w:t xml:space="preserve">المدرس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درسة                                             العام الدراسي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009/2010</w:t>
      </w:r>
      <w:r>
        <w:rPr>
          <w:b/>
          <w:b/>
          <w:bCs/>
          <w:rtl w:val="true"/>
        </w:rPr>
        <w:t>م</w:t>
      </w:r>
    </w:p>
    <w:p>
      <w:pPr>
        <w:pStyle w:val="Normal"/>
        <w:tabs>
          <w:tab w:val="clear" w:pos="720"/>
          <w:tab w:val="left" w:pos="12795" w:leader="none"/>
          <w:tab w:val="right" w:pos="14592" w:leader="none"/>
        </w:tabs>
        <w:jc w:val="right"/>
        <w:rPr>
          <w:b/>
          <w:b/>
          <w:bCs/>
        </w:rPr>
      </w:pPr>
      <w:r>
        <w:rPr>
          <w:b/>
          <w:b/>
          <w:bCs/>
          <w:rtl w:val="true"/>
        </w:rPr>
        <w:t xml:space="preserve">المدير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ديرية التربية والتعليم</w:t>
      </w:r>
    </w:p>
    <w:p>
      <w:pPr>
        <w:pStyle w:val="Normal"/>
        <w:tabs>
          <w:tab w:val="clear" w:pos="720"/>
          <w:tab w:val="left" w:pos="12795" w:leader="none"/>
          <w:tab w:val="right" w:pos="14592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ج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تعليم والتعلم                                                                                    الجانب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داء الطلبة والتقييم</w:t>
      </w:r>
    </w:p>
    <w:tbl>
      <w:tblPr>
        <w:tblW w:w="155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313"/>
        <w:gridCol w:w="1260"/>
        <w:gridCol w:w="1676"/>
        <w:gridCol w:w="1440"/>
        <w:gridCol w:w="1856"/>
        <w:gridCol w:w="3780"/>
        <w:gridCol w:w="1587"/>
        <w:gridCol w:w="1053"/>
      </w:tblGrid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تابعة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تقيي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ؤشرات النجاح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م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صادر الدعم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تمويل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ه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جراءات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هدا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قم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2795" w:leader="none"/>
                <w:tab w:val="right" w:pos="1459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م ينجز</w:t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2795" w:leader="none"/>
                <w:tab w:val="right" w:pos="1459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2795" w:leader="none"/>
                <w:tab w:val="right" w:pos="1459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2795" w:leader="none"/>
                <w:tab w:val="right" w:pos="1459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2795" w:leader="none"/>
                <w:tab w:val="right" w:pos="1459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2795" w:leader="none"/>
                <w:tab w:val="right" w:pos="1459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2795" w:leader="none"/>
                <w:tab w:val="right" w:pos="1459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2795" w:leader="none"/>
                <w:tab w:val="right" w:pos="1459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م ينجز</w:t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2795" w:leader="none"/>
                <w:tab w:val="right" w:pos="1459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2795" w:leader="none"/>
                <w:tab w:val="right" w:pos="1459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2795" w:leader="none"/>
                <w:tab w:val="right" w:pos="1459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2795" w:leader="none"/>
                <w:tab w:val="right" w:pos="1459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2795" w:leader="none"/>
                <w:tab w:val="right" w:pos="1459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2795" w:leader="none"/>
                <w:tab w:val="right" w:pos="1459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2795" w:leader="none"/>
                <w:tab w:val="right" w:pos="1459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2795" w:leader="none"/>
                <w:tab w:val="right" w:pos="1459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2795" w:leader="none"/>
                <w:tab w:val="right" w:pos="1459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2795" w:leader="none"/>
                <w:tab w:val="right" w:pos="1459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2795" w:leader="none"/>
                <w:tab w:val="right" w:pos="1459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م ينجز</w:t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2795" w:leader="none"/>
                <w:tab w:val="right" w:pos="1459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2795" w:leader="none"/>
                <w:tab w:val="right" w:pos="1459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2795" w:leader="none"/>
                <w:tab w:val="right" w:pos="1459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2795" w:leader="none"/>
                <w:tab w:val="right" w:pos="1459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2795" w:leader="none"/>
                <w:tab w:val="right" w:pos="1459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م ينجز</w:t>
            </w:r>
            <w:r>
              <w:rPr>
                <w:b/>
                <w:bCs/>
                <w:sz w:val="32"/>
                <w:szCs w:val="32"/>
                <w:rtl w:val="true"/>
              </w:rPr>
              <w:tab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snapToGrid w:val="false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(1-3)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علم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(4-11)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علم والاهالي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مدير المدرسة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عل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1-3)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رتفاع العلامات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يادة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افعية عند الطلبة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ضور الاجتماعات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،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اون الطلبة والاهالي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،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رتفاع معنويات الطلبة والاهالي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تابعة الاهالي للطلبة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،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وتفاعل الطالب مع المعلم والمرشد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1-6/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لى مدارالفص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/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هاية شهر شباط واذار ونيسا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/2-10/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هاية كل شه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هاية كل اسبوع من كل شهرفي الفصل الثان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المناسب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هاية كل شهر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 ال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ثان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/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/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/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متحانات الشهر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sj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حة</w:t>
            </w:r>
            <w:r>
              <w:rPr>
                <w:b/>
                <w:bCs/>
                <w:sz w:val="28"/>
                <w:szCs w:val="28"/>
              </w:rPr>
              <w:t>sj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حة </w:t>
            </w:r>
            <w:r>
              <w:rPr>
                <w:b/>
                <w:bCs/>
                <w:sz w:val="28"/>
                <w:szCs w:val="28"/>
              </w:rPr>
              <w:t>sj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حة </w:t>
            </w:r>
            <w:r>
              <w:rPr>
                <w:b/>
                <w:bCs/>
                <w:sz w:val="28"/>
                <w:szCs w:val="28"/>
              </w:rPr>
              <w:t>sj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رس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علم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علم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رس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حة</w:t>
            </w:r>
            <w:r>
              <w:rPr>
                <w:b/>
                <w:bCs/>
                <w:sz w:val="28"/>
                <w:szCs w:val="28"/>
              </w:rPr>
              <w:t>sj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حة</w:t>
            </w:r>
            <w:r>
              <w:rPr>
                <w:b/>
                <w:bCs/>
                <w:sz w:val="28"/>
                <w:szCs w:val="28"/>
              </w:rPr>
              <w:t>sj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حة</w:t>
            </w:r>
            <w:r>
              <w:rPr>
                <w:b/>
                <w:bCs/>
                <w:sz w:val="28"/>
                <w:szCs w:val="28"/>
              </w:rPr>
              <w:t>sj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رس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علمات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عل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عل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عل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ريق التطوي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ريق التطوير واولياء الام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ريق التطوير والطلب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ريق التطوي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علمة والمدي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ريق التطوي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عل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معلمات والمدي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شدة التربو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ريق التطوير والطلب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مل اختبارات تحصيلية للطلبة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مل خطط علاجية بناء على نتائج الاختبارات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مل انشطة اثرائية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عزيز الطلبة الذين تميزوا بادائهم العالي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جتماع مع اولياء الامور بشكل شهري اودوري لمتابعة ابنائهم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شكيل لجنة ارشادية لعقد لقاءات فردية مع الطلبة الذين يعانون من الضعف في هذه المواد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زيارة اهالي الطلبة الضعاف والحديث معهم حول وضع الطالب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فعيل الاذاعة المدرسية في تعزيز الطلبة المتميزين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وجيه كتب الشكر لاولياء الامور المتعا نون مع المدرسة في مجال تحصيل ابنهم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عداد نموذج خاص يرسل لاولياء الامور تبين تحصيلات وسلوكات الطلبة مع التأكيد على كتابة راي الاهالي على النموذج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مل ورشة عمل تتكون من المديرة والهيئة التدريسية وعددها </w:t>
            </w:r>
            <w:r>
              <w:rPr>
                <w:b/>
                <w:bCs/>
                <w:sz w:val="32"/>
                <w:szCs w:val="32"/>
              </w:rPr>
              <w:t>11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لمة و</w:t>
            </w:r>
            <w:r>
              <w:rPr>
                <w:b/>
                <w:bCs/>
                <w:sz w:val="32"/>
                <w:szCs w:val="32"/>
              </w:rPr>
              <w:t>20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الب بعنوان التعامل مع ورقة الامتحان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عوة مرشدة تربوية لالقاء محاضرات للطلبة توجههم الى كيفية الدراسة وتنظيمها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13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مل لقاءات مع الطلبة لاعداد برنامج لهم في اعداد دروسهم وامتحاناته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فع مستوى تحصيل الطلبة لهذا العام بنسبة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%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مباحث اللغة العربية والرياضيات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-2-1-1</w:t>
            </w:r>
          </w:p>
        </w:tc>
      </w:tr>
    </w:tbl>
    <w:p>
      <w:pPr>
        <w:pStyle w:val="Normal"/>
        <w:tabs>
          <w:tab w:val="clear" w:pos="720"/>
          <w:tab w:val="left" w:pos="12795" w:leader="none"/>
          <w:tab w:val="right" w:pos="14592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ديرة المدرسة                   المشرف الميسر                       عضو المجتمع المحلي                                   مدير التربية والتعليم</w:t>
      </w:r>
    </w:p>
    <w:sectPr>
      <w:type w:val="nextPage"/>
      <w:pgSz w:orient="landscape" w:w="15840" w:h="12240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23:40:00Z</dcterms:created>
  <dc:creator>مدرسة الجبل الآخضر</dc:creator>
  <dc:description/>
  <cp:keywords/>
  <dc:language>en-US</dc:language>
  <cp:lastModifiedBy>wesam</cp:lastModifiedBy>
  <cp:lastPrinted>2010-02-04T01:59:00Z</cp:lastPrinted>
  <dcterms:modified xsi:type="dcterms:W3CDTF">2012-02-18T11:33:00Z</dcterms:modified>
  <cp:revision>10</cp:revision>
  <dc:subject/>
  <dc:title>الخطة التطويرية</dc:title>
</cp:coreProperties>
</file>